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ТП-77  г.о. Кинель Самарская область.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ВЛ-0,4 кВ от ТП-77  г.о. Кинель Самарская область.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4 189,6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10:23:00Z</dcterms:modified>
  <cp:revision>55</cp:revision>
  <dc:subject/>
  <dc:title/>
</cp:coreProperties>
</file>